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Randal Terry</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pPr>
      <w:r>
        <w:rPr/>
        <w:t> </w:t>
      </w:r>
      <w:r>
        <w:rPr/>
        <w:t xml:space="preserve">http://en.wikipedia.org/wiki/Randall_Terry </w:t>
      </w:r>
    </w:p>
    <w:p>
      <w:pPr>
        <w:pStyle w:val="Normal"/>
        <w:rPr/>
      </w:pPr>
      <w:r>
        <w:rPr/>
      </w:r>
    </w:p>
    <w:p>
      <w:pPr>
        <w:pStyle w:val="Normal"/>
        <w:rPr/>
      </w:pPr>
      <w:r>
        <w:rPr/>
        <w:t>son is gay, daughter has kid out of wedlock...</w:t>
      </w:r>
    </w:p>
    <w:p>
      <w:pPr>
        <w:pStyle w:val="Normal"/>
        <w:rPr/>
      </w:pPr>
      <w:r>
        <w:rPr/>
      </w:r>
    </w:p>
    <w:p>
      <w:pPr>
        <w:pStyle w:val="Normal"/>
        <w:rPr/>
      </w:pPr>
      <w:hyperlink r:id="rId2">
        <w:r>
          <w:rPr>
            <w:rStyle w:val="InternetLink"/>
          </w:rPr>
          <w:t>http://www.bradenton.com/mld/bradenton/news/breaking_news/15326885.htm</w:t>
        </w:r>
      </w:hyperlink>
    </w:p>
    <w:p>
      <w:pPr>
        <w:pStyle w:val="Normal"/>
        <w:rPr/>
      </w:pPr>
      <w:r>
        <w:rPr/>
      </w:r>
    </w:p>
    <w:p>
      <w:pPr>
        <w:pStyle w:val="Normal"/>
        <w:rPr/>
      </w:pPr>
      <w:r>
        <w:rPr/>
        <w:t>From Brandenton Herald:</w:t>
      </w:r>
    </w:p>
    <w:p>
      <w:pPr>
        <w:pStyle w:val="Normal"/>
        <w:rPr/>
      </w:pPr>
      <w:r>
        <w:rPr/>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 xml:space="preserve">Terry’s adopted son Jamiel says the picture is missing two people: he and his sister Tila, also adopted. Both have been estranged from Terry since Jamiel came out as a gay man and Tila had a child out of wedlock. </w:t>
        <w:br/>
        <w:br/>
        <w:t xml:space="preserve">Jamiel Terry said the self-image that his father is crafting and the campaign message about strong families ignores part of his own family history. He said voters have a right to know about that. </w:t>
        <w:br/>
        <w:br/>
        <w:t xml:space="preserve">“He is very big on image,” Jamiel Terry said. “In a large way Tila and I mess up that image.” </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 xml:space="preserve">Jamiel Terry said his father’s policy ideas don’t always fit his own behavior. </w:t>
        <w:br/>
        <w:br/>
        <w:t xml:space="preserve">“He has tried to say abortion should not exist because families and churches should step in,” Jamiel Terry said. “When his own daughter is pregnant, he refuses to help her.” ... </w:t>
        <w:br/>
        <w:br/>
        <w:t xml:space="preserve">“Both Tila and I have tried to revive or rekindle our relationship with my father and we’ve been shut out,” Jamiel Terry said. “So maybe if we had been invited for Christmas, Thanksgiving, birthdays, etc., we would be in a family photo.”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denton.com/mld/bradenton/news/breaking_news/15326885.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2:36:55Z</dcterms:created>
  <dc:creator>Barrett Brown</dc:creator>
  <dc:description/>
  <dc:language>en-US</dc:language>
  <cp:lastModifiedBy/>
  <cp:lastPrinted>2113-01-01T00:00:00Z</cp:lastPrinted>
  <dcterms:modified xsi:type="dcterms:W3CDTF">1601-01-01T05:00:00Z</dcterms:modified>
  <cp:revision>1</cp:revision>
  <dc:subject/>
  <dc:title/>
</cp:coreProperties>
</file>